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буви (ботинки, туфли, сапоги, тапочки, валенки, бахилы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буви (ботинки, туфли, сапоги, тапочки, валенки, бахилы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доставки о</w:t>
            </w:r>
            <w:r>
              <w:rPr/>
              <w:t>пределяются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зка до филиалов ОАО                                    "Башинформсвязь"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0 июня 2013г.; 3квартал до 20 августа 2013г; 4квартал до 15 ноября 2013г. В 3 и 4  квартале возможны корректировки в количественном соотношении, 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717 78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0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3-05-13T14:05:00Z</cp:lastPrinted>
  <dcterms:modified xsi:type="dcterms:W3CDTF">2013-05-13T11:19:00Z</dcterms:modified>
  <cp:revision>10</cp:revision>
  <dc:subject/>
  <dc:title> </dc:title>
</cp:coreProperties>
</file>